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Pre-Lab</w:t>
      </w:r>
    </w:p>
    <w:p>
      <w:pPr>
        <w:pStyle w:val="Normal"/>
        <w:spacing w:lineRule="auto" w:line="4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Drosophila:</w:t>
      </w:r>
    </w:p>
    <w:p>
      <w:pPr>
        <w:pStyle w:val="Normal"/>
        <w:spacing w:lineRule="auto" w:line="48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Give an overview of your cros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is the scientific name for the common fruit fly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List 5 features that make Drosophila a fine candidate for genetic studie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give the expected length of the Drosophila life cycle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Describe each stage: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Egg: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Larva: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Pupa: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dult: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Draw and label the life cycle of Drosophila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does it mean to be a monohybrid cross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does it mean to be a Dihybrid cross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does it mean to be a sex linked cross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Maiandra GD" w:ascii="Maiandra GD" w:hAnsi="Maiandra GD"/>
        </w:rPr>
        <w:t>What is used to immobilize the flies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is the purpose of a chi-square test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are the expected outcomes for your parent cross (F1 are the results)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What are the expected outcomes when you cross the F1 generation?</w:t>
      </w:r>
    </w:p>
    <w:p>
      <w:pPr>
        <w:pStyle w:val="Normal"/>
        <w:spacing w:lineRule="auto" w:line="48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spacing w:lineRule="auto" w:line="48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spacing w:lineRule="auto" w:line="48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6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2:45:00Z</dcterms:created>
  <dc:creator>bealst</dc:creator>
  <dc:description/>
  <cp:keywords/>
  <dc:language>en-US</dc:language>
  <cp:lastModifiedBy>Philip Vinogradov</cp:lastModifiedBy>
  <dcterms:modified xsi:type="dcterms:W3CDTF">2010-04-16T12:45:00Z</dcterms:modified>
  <cp:revision>2</cp:revision>
  <dc:subject/>
  <dc:title>Pre-Labs</dc:title>
</cp:coreProperties>
</file>